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121910977"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498884580"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286096355"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824838723"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1722498117"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